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45793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08574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11549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